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IR TECHNICAL RIDER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BACKLIN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Drums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1 bass drum, 1 tom (10" or 12"), 2 floor toms (14" and 16"), 4 cymbal stands, hi-hat stand, and drum stool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Bass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 w:eastAsia="en-US"/>
        </w:rPr>
        <w:t>At least 100 watts power bass stack or combo (preferably Ampeg, Hartke or Marshall), 1 guitar stand, and one 230V power socket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Guita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 w:eastAsia="en-US"/>
        </w:rPr>
        <w:t>At least 50 watts guitar stack or combo (preferably Hughes &amp; Kettner Warp 7-212 or Ampeg Diamond Blue Lead), 2 guitar stands, and one 230V power socket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MICROPHONE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2 vocal microphones (preferably Shure Beta58A or SM58) on straight or boom stands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MONITOR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2 lines with 2 wedge monitors each in front of the stage, 1 line with 2 drumfill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RISER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 w:eastAsia="en-US"/>
        </w:rPr>
        <w:t>8</w:t>
      </w:r>
      <w:r>
        <w:rPr>
          <w:rFonts w:cs="Verdana" w:ascii="Verdana" w:hAnsi="Verdana"/>
          <w:sz w:val="16"/>
          <w:szCs w:val="16"/>
          <w:lang w:val="lt-LT" w:eastAsia="en-US"/>
        </w:rPr>
        <w:t xml:space="preserve">ft </w:t>
      </w:r>
      <w:r>
        <w:rPr>
          <w:rFonts w:cs="Verdana" w:ascii="Verdana" w:hAnsi="Verdana"/>
          <w:sz w:val="16"/>
          <w:szCs w:val="16"/>
          <w:lang w:val="en-US" w:eastAsia="en-US"/>
        </w:rPr>
        <w:t>x</w:t>
      </w:r>
      <w:r>
        <w:rPr>
          <w:rFonts w:cs="Verdana" w:ascii="Verdana" w:hAnsi="Verdana"/>
          <w:sz w:val="16"/>
          <w:szCs w:val="16"/>
          <w:lang w:val="lt-L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en-US" w:eastAsia="en-US"/>
        </w:rPr>
        <w:t>8</w:t>
      </w:r>
      <w:r>
        <w:rPr>
          <w:rFonts w:cs="Verdana" w:ascii="Verdana" w:hAnsi="Verdana"/>
          <w:sz w:val="16"/>
          <w:szCs w:val="16"/>
          <w:lang w:val="lt-LT" w:eastAsia="en-US"/>
        </w:rPr>
        <w:t xml:space="preserve"> ft </w:t>
      </w:r>
      <w:r>
        <w:rPr>
          <w:rFonts w:cs="Verdana" w:ascii="Verdana" w:hAnsi="Verdana"/>
          <w:sz w:val="16"/>
          <w:szCs w:val="16"/>
          <w:lang w:val="en-US" w:eastAsia="en-US"/>
        </w:rPr>
        <w:t>drum riser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OTHER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The singer is rather tall and jumps around, so please make sure there is no lighting hanging too low above the stage perimeter! No stage smoke, please! 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HOSPITALITY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3 clean towels and 6 bottles of still and carbonated mineral water on stage before the gig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Beer, soft drinks, fruits and snacks should be available backstage all the time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Four hot meals (one vegetarian) should be served after the show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A backstage facility for dressing, tuning, instrument storage etc. is very desirable!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INPUT LIST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tbl>
      <w:tblPr>
        <w:tblW w:w="9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47"/>
        <w:gridCol w:w="825"/>
        <w:gridCol w:w="983"/>
        <w:gridCol w:w="446"/>
        <w:gridCol w:w="1608"/>
        <w:gridCol w:w="1396"/>
        <w:gridCol w:w="1135"/>
        <w:gridCol w:w="1079"/>
      </w:tblGrid>
      <w:tr>
        <w:trPr>
          <w:trHeight w:val="210" w:hRule="atLeast"/>
        </w:trPr>
        <w:tc>
          <w:tcPr>
            <w:tcW w:w="3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2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INPUTS</w:t>
            </w:r>
          </w:p>
        </w:tc>
      </w:tr>
      <w:tr>
        <w:trPr>
          <w:trHeight w:val="225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Name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Position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Extras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Backline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Ch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Source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Mic/DI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Stand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Ins.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JOSH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rear center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tool, 4 cymbal stands, hi-hat stand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0" or 22"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kick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M91/Beta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hort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ate/comp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nare to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57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hort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nare botto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57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hort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0" or 12"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rack to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lip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4"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loor to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lip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6"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loor to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lip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hi-hat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KG4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hort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ride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KG414/4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ymbals OH left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KG414/4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long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ymbals OH right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KG414/4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long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JULIUS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ront right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1 guitar stand, power socket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 100 W Ampeg, Hartke, Marshall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ass dir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ass mic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yerM88/4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hort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ack voca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58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GERMA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ront left &amp; center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 guitar stands, 2 power sockets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 50 W Ampeg, H&amp;K Warp7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uitar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57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short 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8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lead voca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ta58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oo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mp</w:t>
            </w:r>
          </w:p>
        </w:tc>
      </w:tr>
      <w:tr>
        <w:trPr>
          <w:trHeight w:val="225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STAGEPLOT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93344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PERSONNEL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rmanas Skori</w:t>
      </w:r>
      <w:r>
        <w:rPr>
          <w:rFonts w:cs="Verdana" w:ascii="Verdana" w:hAnsi="Verdana"/>
          <w:sz w:val="16"/>
          <w:szCs w:val="16"/>
          <w:lang w:val="en-US" w:eastAsia="en-US"/>
        </w:rPr>
        <w:t xml:space="preserve">s, vocals and guitars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Josh McClung</w:t>
      </w:r>
      <w:r>
        <w:rPr>
          <w:rFonts w:cs="Verdana" w:ascii="Verdana" w:hAnsi="Verdana"/>
          <w:sz w:val="16"/>
          <w:szCs w:val="16"/>
          <w:lang w:val="en-US" w:eastAsia="en-US"/>
        </w:rPr>
        <w:t>, drums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Julius Valanciauskas</w:t>
      </w:r>
      <w:r>
        <w:rPr>
          <w:rFonts w:cs="Verdana" w:ascii="Verdana" w:hAnsi="Verdana"/>
          <w:sz w:val="16"/>
          <w:szCs w:val="16"/>
          <w:lang w:val="en-US" w:eastAsia="en-US"/>
        </w:rPr>
        <w:t>, bass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vid Bluvstein</w:t>
      </w:r>
      <w:r>
        <w:rPr>
          <w:rFonts w:cs="Verdana" w:ascii="Verdana" w:hAnsi="Verdana"/>
          <w:sz w:val="16"/>
          <w:szCs w:val="16"/>
          <w:lang w:val="en-US" w:eastAsia="en-US"/>
        </w:rPr>
        <w:t>, manager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SHORT INF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t>Lithuanian band IR is considered one of the brightest hopes of the alternative rock scene in the Baltic States. Debut album “</w:t>
      </w:r>
      <w:r>
        <w:rPr>
          <w:rFonts w:cs="Verdana" w:ascii="Verdana" w:hAnsi="Verdana"/>
          <w:sz w:val="16"/>
          <w:szCs w:val="16"/>
          <w:lang w:val="en-US" w:eastAsia="en-US"/>
        </w:rPr>
        <w:t>Now or Never” was released in 2005 and shortly afterwards IR was named The Best Rock Artist of 2005 at Lithuanian Alternative Music Awards A.LT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134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0:40:00Z</dcterms:created>
  <dc:creator>Jonas Skoris</dc:creator>
  <dc:description/>
  <cp:keywords/>
  <dc:language>en-US</dc:language>
  <cp:lastModifiedBy>David Bluvstein</cp:lastModifiedBy>
  <cp:lastPrinted>2015-10-09T08:59:00Z</cp:lastPrinted>
  <dcterms:modified xsi:type="dcterms:W3CDTF">2017-03-09T09:22:00Z</dcterms:modified>
  <cp:revision>21</cp:revision>
  <dc:subject/>
  <dc:title>IR RIDER</dc:title>
</cp:coreProperties>
</file>