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83439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-27pt;width:656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0</wp:posOffset>
                </wp:positionV>
                <wp:extent cx="4229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32pt" to="296.95pt,4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5486400</wp:posOffset>
                </wp:positionV>
                <wp:extent cx="4800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2pt" to="728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0</wp:posOffset>
                </wp:positionH>
                <wp:positionV relativeFrom="paragraph">
                  <wp:posOffset>-571500</wp:posOffset>
                </wp:positionV>
                <wp:extent cx="0" cy="2743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45pt" to="720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0</wp:posOffset>
                </wp:positionH>
                <wp:positionV relativeFrom="paragraph">
                  <wp:posOffset>2637790</wp:posOffset>
                </wp:positionV>
                <wp:extent cx="635" cy="275336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07.7pt" to="720pt,4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800" cy="53066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5306760"/>
                          <a:chOff x="0" y="0"/>
                          <a:chExt cx="8686800" cy="530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592400">
                            <a:off x="5957640" y="781560"/>
                            <a:ext cx="2173680" cy="14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445788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"/>
                            <a:ext cx="24008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57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541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541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62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486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15 m hi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1640" y="825480"/>
                            <a:ext cx="8636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27880" y="2286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1080" y="571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63800" y="144036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1240" y="2263320"/>
                            <a:ext cx="2412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1943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486080"/>
                            <a:ext cx="1097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5 m hi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rah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RU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0288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3716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i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44578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ris Stain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E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11480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n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&amp;V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4114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everl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114800"/>
                            <a:ext cx="960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r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&amp;V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11480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G&amp;V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02200"/>
                            <a:ext cx="6858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19432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3148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68648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68648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68648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468648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68648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1800">
                            <a:off x="6630120" y="480060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1800">
                            <a:off x="5715720" y="205740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1800">
                            <a:off x="6515640" y="251460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00400">
                            <a:off x="4685760" y="57132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762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7400"/>
                            <a:ext cx="762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057400"/>
                            <a:ext cx="762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057400"/>
                            <a:ext cx="762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41148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lb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&amp;V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4699080"/>
                            <a:ext cx="800280" cy="343080"/>
                          </a:xfrm>
                          <a:custGeom>
                            <a:avLst/>
                            <a:gdLst>
                              <a:gd name="textAreaLeft" fmla="*/ 99720 w 453600"/>
                              <a:gd name="textAreaRight" fmla="*/ 353880 w 4536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1718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I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I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057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I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4pt;height:414pt" coordorigin="0,0" coordsize="13680,8280">
                <v:rect id="shape_0" stroked="f" o:allowincell="f" style="position:absolute;left:0;top:0;width:1367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382;top:1230;width:3422;height:2330;mso-wrap-style:none;v-text-anchor:middle;rotation:2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800;top:7020;width:2339;height:8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720;width:3780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20,1980" to="4320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20" to="4320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14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400" to="8459,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0,400" to="6019,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180;width: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34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15 m hig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60,1300" to="1351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0,360" to="11359,8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340;top:9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14,2268" to="13373,29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64,3564" to="12743,4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30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2340;width:172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5 m hi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26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rah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RU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162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an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216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ic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702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ris Staint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EY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648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n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&amp;V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648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everle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O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480;width:151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r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&amp;VO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48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i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G&amp;V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6460;width:1079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d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060" to="63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220" to="630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0;top:45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80;top:7380;width:1259;height:5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380;width:1259;height:5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380;width:1259;height:5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0;top:7380;width:1259;height:5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7380;width:1259;height:5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7559;width:1259;height:539;mso-wrap-style:none;v-text-anchor:middle;rotation:27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3239;width:1259;height:539;mso-wrap-style:none;v-text-anchor:middle;rotation:27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3959;width:1259;height:539;mso-wrap-style:none;v-text-anchor:middle;rotation:27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900;width:1259;height:539;mso-wrap-style:none;v-text-anchor:middle;rotation:228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80;top:3420;width:1199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240;width:1199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3240;width:1199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3240;width:1199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820;top:64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lb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&amp;VO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00;top:7400;width:1259;height:5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80;top:342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IT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24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IT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24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24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IT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-804545</wp:posOffset>
                </wp:positionV>
                <wp:extent cx="43522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ill Wyman’s Rhythm Kings Stage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-63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ill Wyman’s Rhythm Kings Stage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372100</wp:posOffset>
                </wp:positionV>
                <wp:extent cx="685800" cy="3416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9pt;mso-wrap-distance-left:9.05pt;mso-wrap-distance-right:9.05pt;mso-wrap-distance-top:0pt;mso-wrap-distance-bottom:0pt;margin-top:42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1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15400</wp:posOffset>
                </wp:positionH>
                <wp:positionV relativeFrom="paragraph">
                  <wp:posOffset>2286000</wp:posOffset>
                </wp:positionV>
                <wp:extent cx="5715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0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1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28:00Z</dcterms:created>
  <dc:creator>Amelia Barker</dc:creator>
  <dc:description/>
  <dc:language>en-US</dc:language>
  <cp:lastModifiedBy>Do</cp:lastModifiedBy>
  <dcterms:modified xsi:type="dcterms:W3CDTF">2005-09-28T08:06:00Z</dcterms:modified>
  <cp:revision>8</cp:revision>
  <dc:subject/>
  <dc:title> </dc:title>
</cp:coreProperties>
</file>