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IR channel list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526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6"/>
        <w:gridCol w:w="1540"/>
        <w:gridCol w:w="1660"/>
        <w:gridCol w:w="640"/>
        <w:gridCol w:w="1641"/>
        <w:gridCol w:w="1543"/>
        <w:gridCol w:w="1094"/>
        <w:gridCol w:w="1187"/>
        <w:gridCol w:w="620"/>
        <w:gridCol w:w="748"/>
        <w:gridCol w:w="950"/>
        <w:gridCol w:w="937"/>
        <w:gridCol w:w="707"/>
      </w:tblGrid>
      <w:tr>
        <w:trPr>
          <w:trHeight w:val="210" w:hRule="atLeast"/>
        </w:trPr>
        <w:tc>
          <w:tcPr>
            <w:tcW w:w="51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INPUTS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MONITORS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Nam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Position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Extras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Backline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Ch.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Source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Mic/DI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Stand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Ins.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Ch.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JOSH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JULIUS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GERMA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Ins.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JOSH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rear center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tool, 4 cymbal stands, hi-hat stand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20" or 22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kick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M91/Beta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hort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/comp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nare top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57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hort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nare bottom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57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hort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0" or 12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rack tom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9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lip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4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floor tom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9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lip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6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floor tom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9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lip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ate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hi-hat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KG4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hort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ride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KG414/4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ymbals OH left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KG414/4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long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ymbals OH right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KG414/4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long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JULIUS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front right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1 guitar stand, power socket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min 100 W Ampeg, Hartke, Marshall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ass dir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I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ass mic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yerM88/4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hort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ack vocal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58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GERMA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front left &amp; center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2 guitar stands, power socket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min 50 W Ampeg, H&amp;K Warp7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guitar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57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hort boom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lead vocal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Beta58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traight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comp</w:t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+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794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47:00Z</dcterms:created>
  <dc:creator>Jonas Skoris</dc:creator>
  <dc:description/>
  <cp:keywords/>
  <dc:language>en-US</dc:language>
  <cp:lastModifiedBy>David Bluvstein</cp:lastModifiedBy>
  <dcterms:modified xsi:type="dcterms:W3CDTF">2017-03-09T09:05:00Z</dcterms:modified>
  <cp:revision>4</cp:revision>
  <dc:subject/>
  <dc:title>IR RIDER</dc:title>
</cp:coreProperties>
</file>